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ева Людмила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епьевская СОШ  им. Н.Ф.Карпов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конспект урока «Преобразование выражений, содержащих квадратные корни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8 класс. Учеб. Для общеобразовательных учреждений /А 45 Ю.Н. Макарычев, Н.Г. Миндюк, К.И. Нешков, С.Б. Суворова; под ред. Теляковского.-18 изд.-М.: Просвещение, 20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с гиперссылкой на используемые ЭОР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, мультимедийный проектор, экран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: рассмотреть примеры преобразования выражений, содержащих квадратные корни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обучающие: продолжать формирование навыков вынесения множителя за знак радикала, внесения множителя под знак радикала, разложения на множители, сокращения дробей;</w:t>
            </w:r>
          </w:p>
          <w:p>
            <w:pPr>
              <w:pStyle w:val="Normal"/>
              <w:rPr/>
            </w:pPr>
            <w:r>
              <w:rPr/>
              <w:t>- развивающие: формировать функциональную культуру учащихся; развивать у учащихся интерес к предмету, повышать мотивацию учебной деятельности через использование мультимедийных технологий;</w:t>
            </w:r>
          </w:p>
          <w:p>
            <w:pPr>
              <w:pStyle w:val="Normal"/>
              <w:rPr/>
            </w:pPr>
            <w:r>
              <w:rPr/>
              <w:t>- воспитательные: побуждать учащихся к самоконтролю, взаимоконтролю, самоанализу своей учебной деятельности, а также формировать коммуникативные навык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ся применение на уроке изучения нового материала в форме парной лабораторной работы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bookmarkStart w:id="0" w:name="http"/>
              <w:r>
                <w:rPr>
                  <w:rStyle w:val="InternetLink"/>
                </w:rPr>
                <w:t>http://fcior.edu.ru/card/6940/preobrazovanie-vyrazheniy-soderzhashih-kvadratnye-korni-i1.html</w:t>
              </w:r>
            </w:hyperlink>
            <w:bookmarkEnd w:id="0"/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6940/preobrazovanie-vyrazheniy-soderzhashih-kvadratnye-korni-i1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cp:keywords/>
  <dc:language>en-US</dc:language>
  <cp:lastModifiedBy>Пользователь</cp:lastModifiedBy>
  <dcterms:modified xsi:type="dcterms:W3CDTF">2012-10-01T13:03:00Z</dcterms:modified>
  <cp:revision>12</cp:revision>
  <dc:subject/>
  <dc:title>Пояснительная записка</dc:title>
</cp:coreProperties>
</file>